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Mairie A et B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, place de la Mairi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0950791"/>
      <w:bookmarkStart w:id="1" w:name="__Fieldmark__0_2100950791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0950791"/>
      <w:bookmarkStart w:id="3" w:name="__Fieldmark__1_2100950791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00950791"/>
      <w:bookmarkStart w:id="5" w:name="__Fieldmark__2_2100950791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00950791"/>
      <w:bookmarkStart w:id="7" w:name="__Fieldmark__3_2100950791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00950791"/>
      <w:bookmarkStart w:id="9" w:name="__Fieldmark__4_2100950791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 xml:space="preserve">W : </w:t>
      </w:r>
      <w:r>
        <w:rPr/>
        <w:t>Administration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 xml:space="preserve">L : </w:t>
      </w:r>
      <w:r>
        <w:rPr/>
        <w:t>Salle d'audition, de conférenc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100950791"/>
      <w:bookmarkStart w:id="11" w:name="__Fieldmark__5_210095079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100950791"/>
      <w:bookmarkStart w:id="13" w:name="__Fieldmark__6_210095079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9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100950791"/>
      <w:bookmarkStart w:id="15" w:name="__Fieldmark__7_210095079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100950791"/>
      <w:bookmarkStart w:id="17" w:name="__Fieldmark__8_210095079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/>
      </w:pPr>
      <w:r>
        <w:rPr>
          <w:sz w:val="24"/>
          <w:szCs w:val="24"/>
        </w:rPr>
        <w:t>Existence d’un ascenseur 8 niveaux duplex, 1 faces de service, contrat de maintenance AMS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4 niveaux, 1 faces de service, contrat de maintenance AMS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0560" cy="4004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2465" cy="3959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15660" cy="3369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14:42:00Z</dcterms:modified>
  <cp:revision>9</cp:revision>
  <dc:subject/>
  <dc:title/>
</cp:coreProperties>
</file>